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31.01.2020 г. № 221 </w:t>
      </w:r>
    </w:p>
    <w:p>
      <w:pPr>
        <w:pStyle w:val="ConsTitle"/>
        <w:widowControl/>
        <w:ind w:left="5529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</w:t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остав </w:t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омиссии муниципального образования «Каменский городской округ» </w:t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предупреждению и ликвидации чрезвычайных ситуаций </w:t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и обеспечению пожарной безопасности</w:t>
      </w:r>
    </w:p>
    <w:p>
      <w:pPr>
        <w:pStyle w:val="Normal"/>
        <w:ind w:left="1417" w:right="707" w:firstLine="851"/>
        <w:jc w:val="center"/>
        <w:rPr>
          <w:rFonts w:eastAsia="Liberation Serif"/>
        </w:rPr>
      </w:pPr>
      <w:r>
        <w:rPr>
          <w:rFonts w:eastAsia="Liberation Serif"/>
        </w:rPr>
        <w:t xml:space="preserve"> </w:t>
      </w:r>
    </w:p>
    <w:tbl>
      <w:tblPr>
        <w:tblW w:w="102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59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лоус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рг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pacing w:before="0" w:after="0"/>
              <w:ind w:left="-108" w:hanging="0"/>
              <w:contextualSpacing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муниципального образования «Каменский городской округ», председатель комиссии;</w:t>
            </w:r>
          </w:p>
          <w:p>
            <w:pPr>
              <w:pStyle w:val="Style17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ранов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ндрей Павлович 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pacing w:before="0" w:after="0"/>
              <w:ind w:left="-108" w:hanging="0"/>
              <w:contextualSpacing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вопросам ЖКХ, строительства, энергетики и связи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шкаров       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лексей Юрьевич  </w:t>
            </w:r>
          </w:p>
        </w:tc>
        <w:tc>
          <w:tcPr>
            <w:tcW w:w="425" w:type="dxa"/>
            <w:tcBorders/>
          </w:tcPr>
          <w:p>
            <w:pPr>
              <w:pStyle w:val="Style17"/>
              <w:spacing w:before="0" w:after="0"/>
              <w:ind w:left="-108" w:hanging="0"/>
              <w:contextualSpacing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экономике и финансам, заместитель председателя комиссии;</w:t>
            </w:r>
          </w:p>
          <w:p>
            <w:pPr>
              <w:pStyle w:val="Style17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лак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ле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вопросам организации управления и социальной политике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иктория Викто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ный специалист Администрации Каменского городского округа, секретарь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snapToGrid w:val="false"/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верински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асилий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НД г. Каменск-Уральского, Каменского городского округа, УНД и ПР ГУ МЧС России по Свердлов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гап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МКУ «Центр защиты населения Каменского городского округа»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гафон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ГКПТУ СО «Отряд противопожарной службы Свердловской области № 19»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е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имур Владимир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ный специалист Администрации Каменского городского округа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ван Никола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63 ПСО ФПС ГПС ГУ МЧС России по Свердловской области (по согласованию);</w:t>
            </w:r>
          </w:p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денк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Каменского управления агропромышленного комплекса и продовольствия (по согласованию);</w:t>
            </w:r>
          </w:p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рмолае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лия Андреевна</w:t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И.о. Главного врача ГБУЗ Свердловской области «Каменская центральная районная больница» (по согласованию);</w:t>
            </w:r>
          </w:p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веле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чальник межмуниципального отдела МВД России 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Каменск-Уральский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птяе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вгени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Каменск - Уральских районных электрических сетей ПО «Восточные электрические сети»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рови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ндрей Вадим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МКУ «Управление хозяйством Каменского городского округа»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удин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вгений Петр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Военный комиссар по г. Каменску-Уральскому и Каменскому городскому округу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рс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тал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Nonformat"/>
              <w:widowControl/>
              <w:ind w:left="-108" w:hanging="0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Каменк-Уральской дистанции пути - структурного подразделения Свердловской дирекции инфраструктуры - структурного подразделения Центральной дирекции инфраструктуры - филиала ОАО «РЖД» (по согласованию);</w:t>
            </w:r>
          </w:p>
          <w:p>
            <w:pPr>
              <w:pStyle w:val="ConsNonformat"/>
              <w:widowControl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д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едущий специалист Администрации Каменского городского округа; 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ксентович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ег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лиции № 22 ММО МВД России «Каменск-Уральского»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и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талья Евген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едущий специалист Администрации Каменского городского округа;              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ind w:right="-67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а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 бухгалтерскому учету,  отчетности и контролю Администрации Каменского городского округ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виридов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ячеслав Валентинович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сничий ГКУ СО Свердловское лесничество «Каменское участковое лесничество»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тепанова </w:t>
            </w:r>
          </w:p>
          <w:p>
            <w:pPr>
              <w:pStyle w:val="Normal"/>
              <w:ind w:right="-534" w:hanging="0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ный специалист Администрации Камен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34" w:hanging="0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тепанова</w:t>
            </w:r>
          </w:p>
          <w:p>
            <w:pPr>
              <w:pStyle w:val="Normal"/>
              <w:ind w:right="-534" w:hanging="0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Юлия Сергеевна</w:t>
            </w:r>
          </w:p>
          <w:p>
            <w:pPr>
              <w:pStyle w:val="Normal"/>
              <w:ind w:right="-534" w:hanging="0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ный специалист Администрации Каменского городского округ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уворо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Степанов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дущий специалист Администрации Каменского городского округ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уше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лександр Раис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ь ГБУ СО Каменской ветеринарной станции по борьбе с болезнями животных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шако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МКУ «Управление капитального строительства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ор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совета Региональной общественной организации Свердловской области «Добровольная пожарная охрана «Урал»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филов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Каменск-Уральский, Каменском районе, Сухоложском и Богдановичском районах (по согласованию);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Щевеле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льга Ильинич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Управления социальной политики по г. Каменск-Уральскому и Каменскому району (по согласованию).</w:t>
            </w:r>
          </w:p>
          <w:p>
            <w:pPr>
              <w:pStyle w:val="Normal"/>
              <w:tabs>
                <w:tab w:val="clear" w:pos="708"/>
                <w:tab w:val="left" w:pos="6486" w:leader="none"/>
              </w:tabs>
              <w:ind w:left="3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9:47:00Z</dcterms:created>
  <dc:creator>User</dc:creator>
  <dc:description/>
  <cp:keywords/>
  <dc:language>en-US</dc:language>
  <cp:lastModifiedBy>OD</cp:lastModifiedBy>
  <cp:lastPrinted>2020-01-28T16:23:00Z</cp:lastPrinted>
  <dcterms:modified xsi:type="dcterms:W3CDTF">2020-01-31T08:38:00Z</dcterms:modified>
  <cp:revision>58</cp:revision>
  <dc:subject/>
  <dc:title>ГЛАВА РЕВДИНСКОГО РАЙОНА</dc:title>
</cp:coreProperties>
</file>